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1  Volání podprogramu  - </w:t>
      </w:r>
      <w:r>
        <w:rPr>
          <w:rFonts w:cs="Arial" w:ascii="Arial" w:hAnsi="Arial"/>
          <w:b/>
          <w:sz w:val="32"/>
          <w:szCs w:val="32"/>
          <w:u w:val="single"/>
        </w:rPr>
        <w:t xml:space="preserve">CALL , RCALL ,  </w:t>
      </w:r>
      <w:r>
        <w:rPr>
          <w:b/>
          <w:sz w:val="32"/>
          <w:szCs w:val="32"/>
          <w:u w:val="single"/>
        </w:rPr>
        <w:t xml:space="preserve">návrat  - </w:t>
      </w:r>
      <w:r>
        <w:rPr>
          <w:rFonts w:cs="Arial" w:ascii="Arial" w:hAnsi="Arial"/>
          <w:b/>
          <w:sz w:val="32"/>
          <w:szCs w:val="32"/>
          <w:u w:val="single"/>
        </w:rPr>
        <w:t>RETUR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Před zahájením činnosti podprogramů a obslužných rutin přerušení je nutno nastavit zásobník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tanovit jeho rozsah v registru SPLI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work registr W15 je ve funkci ukazatele zásobníku – SP – </w:t>
      </w:r>
      <w:r>
        <w:rPr>
          <w:b/>
          <w:sz w:val="22"/>
          <w:szCs w:val="22"/>
        </w:rPr>
        <w:t>nelze už na nic jiného použít !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olání podprogramu</w:t>
      </w:r>
      <w:r>
        <w:rPr>
          <w:sz w:val="22"/>
          <w:szCs w:val="22"/>
        </w:rPr>
        <w:t xml:space="preserve"> – činnost hard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loží se návratová adresa do zásobníku – 23 bitů  (dva 16-bitové registry datové RAM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zvýší se hodnota v SP (ukazatel zásobníku = W15 ) o  4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dresa návěští  volaného podprogramu do PC  =&gt;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provede se skok na adresu programové paměti podle návěští – operandu instrukce </w:t>
      </w:r>
      <w:r>
        <w:rPr>
          <w:rFonts w:cs="Arial" w:ascii="Arial" w:hAnsi="Arial"/>
          <w:b/>
          <w:sz w:val="20"/>
          <w:szCs w:val="20"/>
        </w:rPr>
        <w:t>CALL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čne se vykonávat volaný  podprogram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ávrat z podprogramu</w:t>
      </w:r>
      <w:r>
        <w:rPr>
          <w:sz w:val="22"/>
          <w:szCs w:val="22"/>
        </w:rPr>
        <w:t xml:space="preserve"> – činnost hard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ávěrečnou instrukcí podprogramu je  instrukce  </w:t>
      </w:r>
      <w:r>
        <w:rPr>
          <w:rFonts w:cs="Arial" w:ascii="Arial" w:hAnsi="Arial"/>
          <w:b/>
          <w:sz w:val="20"/>
          <w:szCs w:val="20"/>
        </w:rPr>
        <w:t>RETURN, RETL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e zásobníku se vyjme návratová adresa a vloží se do P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níží se hodnota v SP (ukazatel zásobníku = W15)  o  4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/>
        <w:t>začne se vykonávat původní (hlavní) progra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volání podprogramu   - 2 ínstrukční slova, 2 instrukční cykly (2 Tcy),       nemění stavové bity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ALL    Expr       </w:t>
      </w:r>
      <w:r>
        <w:rPr>
          <w:sz w:val="22"/>
          <w:szCs w:val="22"/>
        </w:rPr>
        <w:t>; operand:  Expr:  buď návěští (label),  nebo výraz,   nemůže jím být samotné číslo</w:t>
        <w:tab/>
        <w:tab/>
        <w:t xml:space="preserve">                 </w:t>
        <w:tab/>
        <w:t xml:space="preserve">                      ;              linker převede Expr na 23-bitové číslo = lit23 co by adresa v programové  paměti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;              lit23 = nnn nnnn nnnn nnnn nnnn nnn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 ... ,(2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>- 2)= 8388606]  (pouze sud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operace: (PC) + 4 → PC  instrukce zaujímá 2 instrukční slova tj. 2 adresy v programové paměti =&gt;zvýšení PC o 4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15:0&gt;) → (TOS)   spodní část návratové adresy (bity &lt;15 až 0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23:16&gt;) → (TOS) horní část návratové adresy (bity &lt;23 až 16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opět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lit23 → PC</w:t>
        <w:tab/>
        <w:tab/>
        <w:t xml:space="preserve">    adresa návěští volaného podprogramu do PC  =&gt; skok</w:t>
      </w:r>
    </w:p>
    <w:p>
      <w:pPr>
        <w:pStyle w:val="Normal"/>
        <w:rPr/>
      </w:pPr>
      <w:r>
        <w:rPr>
          <w:sz w:val="22"/>
          <w:szCs w:val="22"/>
        </w:rPr>
        <w:t>;                NOP → Instruction Register</w:t>
        <w:tab/>
        <w:t xml:space="preserve">=&gt; 1 prázdný instrukční cykl   doplňuje předchozí  (1 Tcy)   na   2 T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jový kód - opcode</w:t>
        <w:tab/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985</wp:posOffset>
            </wp:positionH>
            <wp:positionV relativeFrom="paragraph">
              <wp:posOffset>27305</wp:posOffset>
            </wp:positionV>
            <wp:extent cx="5425440" cy="42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návrat z podprogramu   - 1 ínstrukční slovo,   3 instrukční cykly (3 Tcy), (ex. vyjímka kdy jen 2 Tcy),      </w:t>
      </w:r>
    </w:p>
    <w:p>
      <w:pPr>
        <w:pStyle w:val="Normal"/>
        <w:ind w:left="3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mění stavové bity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RETURN       </w:t>
      </w:r>
      <w:r>
        <w:rPr>
          <w:sz w:val="22"/>
          <w:szCs w:val="22"/>
        </w:rPr>
        <w:t>; operand:  žádný</w:t>
        <w:tab/>
        <w:tab/>
        <w:t xml:space="preserve">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; operace: (W15) – 2 → W15                  snížení ukazatele zásobníku SP = W15   o 2; 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;               (TOS) → (PC&lt;22:16&gt;)          z vrcholu zásobníku (TOS)  horní část návratové adresy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                                                               (bity &lt;22 až 16&gt;)   do PC na pozici  bitů  &lt;22 až 16&gt;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               (W15) – 2 → W15                  snížení ukazatele zásobníku SP = W15   o 2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;               (TOS) → (PC&lt;15:0&gt;)           z vrcholu zásobníku (TOS)  spodní část návratové adresy 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                                                               (bity &lt;15 až 0&gt;)   do PC na pozici  bitů  &lt;15 až 0&gt;</w:t>
      </w:r>
    </w:p>
    <w:p>
      <w:pPr>
        <w:pStyle w:val="Normal"/>
        <w:autoSpaceDE w:val="false"/>
        <w:ind w:left="141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;               NOP → Instruction Register  =&gt; 1 prázdný instrukční cykl  doplňuje předchozí (1 Tcy)   </w:t>
      </w:r>
    </w:p>
    <w:p>
      <w:pPr>
        <w:pStyle w:val="Normal"/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  <w:tab/>
        <w:tab/>
        <w:tab/>
        <w:tab/>
        <w:tab/>
        <w:tab/>
        <w:t>na   2 T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905</wp:posOffset>
                </wp:positionH>
                <wp:positionV relativeFrom="paragraph">
                  <wp:posOffset>2938145</wp:posOffset>
                </wp:positionV>
                <wp:extent cx="5299075" cy="6144260"/>
                <wp:effectExtent l="5080" t="508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9200" cy="6144120"/>
                          <a:chOff x="0" y="0"/>
                          <a:chExt cx="5299200" cy="61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0400" cy="28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90800" y="16560"/>
                              <a:ext cx="1479600" cy="286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3626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20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92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840" y="59112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720" y="97200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PLI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8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24848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80" y="14864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06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07720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5 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74384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26294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79600" cy="286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3626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20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480" y="59112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60" y="97236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5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PLI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8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24848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80" y="14864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05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07720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74384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480" y="26294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80" y="3274200"/>
                            <a:ext cx="5271120" cy="28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1479600" cy="286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3626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172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480" y="59112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60" y="97200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PLI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8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6840" y="124812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80" y="14864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06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0768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5 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6840" y="174348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480" y="26294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91520" y="0"/>
                              <a:ext cx="1479600" cy="286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36268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FF F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4172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XX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77480" y="59112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360" y="97200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PLI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8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24812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80" y="14864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05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080" y="2076840"/>
                                <a:ext cx="146052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0 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5 0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87200" y="174348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480" y="2629440"/>
                                <a:ext cx="4500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32560" y="246960"/>
                            <a:ext cx="1123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ALL     _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3428280"/>
                            <a:ext cx="1123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231.35pt;width:417.25pt;height:483.8pt" coordorigin="1003,4627" coordsize="8345,9676">
                <v:group id="shape_0" style="position:absolute;left:1003;top:4627;width:8299;height:4542">
                  <v:group id="shape_0" style="position:absolute;left:6973;top:4653;width:2330;height:4515">
                    <v:group id="shape_0" style="position:absolute;left:6973;top:4653;width:2284;height:70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6973;top:4653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6977;top:4905;width:2280;height:450">
                        <v:shape id="shape_0" fillcolor="white" stroked="t" o:allowincell="f" style="position:absolute;left:6977;top:490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17;top:490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003;top:8374;width:2300;height:476">
                      <v:group id="shape_0" style="position:absolute;left:7003;top:8599;width:2300;height:251">
                        <v:shape id="shape_0" fillcolor="white" stroked="t" o:allowincell="f" style="position:absolute;left:7003;top:859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860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03;top:8374;width:2300;height:251">
                        <v:shape id="shape_0" fillcolor="white" stroked="t" o:allowincell="f" style="position:absolute;left:7003;top:837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838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6973;top:5350;width:2301;height:250">
                      <v:shape id="shape_0" fillcolor="white" stroked="t" o:allowincell="f" style="position:absolute;left:6973;top:535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33;top:535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8670;top:5584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6988;top:6184;width:2300;height:476">
                      <v:group id="shape_0" style="position:absolute;left:6988;top:6409;width:2300;height:251">
                        <v:shape id="shape_0" fillcolor="white" stroked="t" o:allowincell="f" style="position:absolute;left:6988;top:640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PL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48;top:641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8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988;top:6184;width:2300;height:250">
                        <v:shape id="shape_0" fillcolor="white" stroked="t" o:allowincell="f" style="position:absolute;left:6988;top:618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48;top:619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685;top:6619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7003;top:6994;width:2300;height:476">
                      <v:group id="shape_0" style="position:absolute;left:7003;top:7219;width:2300;height:251">
                        <v:shape id="shape_0" fillcolor="white" stroked="t" o:allowincell="f" style="position:absolute;left:7003;top:721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722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03;top:6994;width:2300;height:251">
                        <v:shape id="shape_0" fillcolor="white" stroked="t" o:allowincell="f" style="position:absolute;left:7003;top:699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700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06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7003;top:7925;width:2300;height:475">
                      <v:group id="shape_0" style="position:absolute;left:7003;top:8149;width:2300;height:250">
                        <v:shape id="shape_0" fillcolor="white" stroked="t" o:allowincell="f" style="position:absolute;left:7003;top:814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815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03;top:7925;width:2300;height:250">
                        <v:shape id="shape_0" fillcolor="white" stroked="t" o:allowincell="f" style="position:absolute;left:7003;top:792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3;top:793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5 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685;top:7400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670;top:8794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group id="shape_0" style="position:absolute;left:1003;top:4627;width:2330;height:4516">
                    <v:group id="shape_0" style="position:absolute;left:1003;top:4627;width:2284;height:703">
                      <v:shape id="shape_0" fillcolor="white" stroked="t" o:allowincell="f" style="position:absolute;left:1003;top:4627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007;top:4880;width:2280;height:450">
                        <v:shape id="shape_0" fillcolor="white" stroked="t" o:allowincell="f" style="position:absolute;left:1007;top:488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47;top:488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033;top:8348;width:2300;height:476">
                      <v:group id="shape_0" style="position:absolute;left:1033;top:8573;width:2300;height:251">
                        <v:shape id="shape_0" fillcolor="white" stroked="t" o:allowincell="f" style="position:absolute;left:1033;top:857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858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33;top:8348;width:2300;height:250">
                        <v:shape id="shape_0" fillcolor="white" stroked="t" o:allowincell="f" style="position:absolute;left:1033;top:834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835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1003;top:5323;width:2300;height:250">
                      <v:shape id="shape_0" fillcolor="white" stroked="t" o:allowincell="f" style="position:absolute;left:1003;top:532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163;top:533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2700;top:5558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1018;top:6159;width:2301;height:475">
                      <v:group id="shape_0" style="position:absolute;left:1018;top:6383;width:2301;height:250">
                        <v:shape id="shape_0" fillcolor="white" stroked="t" o:allowincell="f" style="position:absolute;left:1018;top:638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PL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78;top:639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8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18;top:6159;width:2301;height:250">
                        <v:shape id="shape_0" fillcolor="white" stroked="t" o:allowincell="f" style="position:absolute;left:1018;top:615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78;top:616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2715;top:6593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1033;top:6968;width:2300;height:476">
                      <v:group id="shape_0" style="position:absolute;left:1033;top:7193;width:2300;height:251">
                        <v:shape id="shape_0" fillcolor="white" stroked="t" o:allowincell="f" style="position:absolute;left:1033;top:719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720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33;top:6968;width:2300;height:251">
                        <v:shape id="shape_0" fillcolor="white" stroked="t" o:allowincell="f" style="position:absolute;left:1033;top:696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697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05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1033;top:7898;width:2300;height:475">
                      <v:group id="shape_0" style="position:absolute;left:1033;top:8124;width:2300;height:250">
                        <v:shape id="shape_0" fillcolor="white" stroked="t" o:allowincell="f" style="position:absolute;left:1033;top:812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813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33;top:7898;width:2300;height:250">
                        <v:shape id="shape_0" fillcolor="white" stroked="t" o:allowincell="f" style="position:absolute;left:1033;top:789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3;top:790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2715;top:7373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700;top:8768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047;top:9783;width:8301;height:4520">
                  <v:group id="shape_0" style="position:absolute;left:1047;top:9787;width:2330;height:4516">
                    <v:group id="shape_0" style="position:absolute;left:1047;top:9787;width:2284;height:701">
                      <v:shape id="shape_0" fillcolor="white" stroked="t" o:allowincell="f" style="position:absolute;left:1047;top:9787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051;top:10039;width:2280;height:450">
                        <v:shape id="shape_0" fillcolor="white" stroked="t" o:allowincell="f" style="position:absolute;left:1051;top:10039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1;top:10039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077;top:13508;width:2300;height:476">
                      <v:group id="shape_0" style="position:absolute;left:1077;top:13733;width:2300;height:250">
                        <v:shape id="shape_0" fillcolor="white" stroked="t" o:allowincell="f" style="position:absolute;left:1077;top:1373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374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77;top:13508;width:2300;height:251">
                        <v:shape id="shape_0" fillcolor="white" stroked="t" o:allowincell="f" style="position:absolute;left:1077;top:1350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351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1047;top:10483;width:2300;height:251">
                      <v:shape id="shape_0" fillcolor="white" stroked="t" o:allowincell="f" style="position:absolute;left:1047;top:1048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07;top:1049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2744;top:10718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1062;top:11318;width:2300;height:476">
                      <v:group id="shape_0" style="position:absolute;left:1062;top:11543;width:2300;height:251">
                        <v:shape id="shape_0" fillcolor="white" stroked="t" o:allowincell="f" style="position:absolute;left:1062;top:1154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PL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22;top:1155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8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62;top:11318;width:2300;height:251">
                        <v:shape id="shape_0" fillcolor="white" stroked="t" o:allowincell="f" style="position:absolute;left:1062;top:1131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22;top:1132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2759;top:11753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1077;top:12128;width:2300;height:475">
                      <v:group id="shape_0" style="position:absolute;left:1077;top:12353;width:2300;height:250">
                        <v:shape id="shape_0" fillcolor="white" stroked="t" o:allowincell="f" style="position:absolute;left:1077;top:1235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236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77;top:12128;width:2300;height:250">
                        <v:shape id="shape_0" fillcolor="white" stroked="t" o:allowincell="f" style="position:absolute;left:1077;top:1212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213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06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1077;top:13058;width:2300;height:476">
                      <v:group id="shape_0" style="position:absolute;left:1077;top:13283;width:2300;height:251">
                        <v:shape id="shape_0" fillcolor="white" stroked="t" o:allowincell="f" style="position:absolute;left:1077;top:1328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329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77;top:13058;width:2300;height:250">
                        <v:shape id="shape_0" fillcolor="white" stroked="t" o:allowincell="f" style="position:absolute;left:1077;top:1305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37;top:1306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5 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2759;top:12533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744;top:13928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group id="shape_0" style="position:absolute;left:7018;top:9783;width:2330;height:4516">
                    <v:group id="shape_0" style="position:absolute;left:7018;top:9783;width:2284;height:701">
                      <v:shape id="shape_0" fillcolor="white" stroked="t" o:allowincell="f" style="position:absolute;left:7018;top:9783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022;top:10035;width:2280;height:450">
                        <v:shape id="shape_0" fillcolor="white" stroked="t" o:allowincell="f" style="position:absolute;left:7022;top:1003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Data RA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62;top:1003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048;top:13504;width:2300;height:476">
                      <v:group id="shape_0" style="position:absolute;left:7048;top:13729;width:2300;height:250">
                        <v:shape id="shape_0" fillcolor="white" stroked="t" o:allowincell="f" style="position:absolute;left:7048;top:1372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374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48;top:13504;width:2300;height:251">
                        <v:shape id="shape_0" fillcolor="white" stroked="t" o:allowincell="f" style="position:absolute;left:7048;top:1350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351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F F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7018;top:10479;width:2300;height:251">
                      <v:shape id="shape_0" fillcolor="white" stroked="t" o:allowincell="f" style="position:absolute;left:7018;top:1047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78;top:1048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8715;top:10714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7033;top:11314;width:2300;height:476">
                      <v:group id="shape_0" style="position:absolute;left:7033;top:11539;width:2300;height:251">
                        <v:shape id="shape_0" fillcolor="white" stroked="t" o:allowincell="f" style="position:absolute;left:7033;top:1153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PL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93;top:1154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8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33;top:11314;width:2300;height:251">
                        <v:shape id="shape_0" fillcolor="white" stroked="t" o:allowincell="f" style="position:absolute;left:7033;top:1131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93;top:1132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730;top:11749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7048;top:12124;width:2300;height:475">
                      <v:group id="shape_0" style="position:absolute;left:7048;top:12349;width:2300;height:250">
                        <v:shape id="shape_0" fillcolor="white" stroked="t" o:allowincell="f" style="position:absolute;left:7048;top:1234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235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48;top:12124;width:2300;height:250">
                        <v:shape id="shape_0" fillcolor="white" stroked="t" o:allowincell="f" style="position:absolute;left:7048;top:1212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213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05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7048;top:13054;width:2300;height:476">
                      <v:group id="shape_0" style="position:absolute;left:7048;top:13279;width:2300;height:251">
                        <v:shape id="shape_0" fillcolor="white" stroked="t" o:allowincell="f" style="position:absolute;left:7048;top:1327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3289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0 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048;top:13054;width:2300;height:251">
                        <v:shape id="shape_0" fillcolor="white" stroked="t" o:allowincell="f" style="position:absolute;left:7048;top:1305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208;top:13064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5 0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730;top:12529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715;top:13924;width:70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4204;top:5016;width:17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ALL     _P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54;top:10026;width:17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-7620</wp:posOffset>
                </wp:positionV>
                <wp:extent cx="6466840" cy="2894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89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a (v programové paměti)</w:t>
                              <w:tab/>
                              <w:t>návěší</w:t>
                              <w:tab/>
                              <w:t>instrukce</w:t>
                              <w:tab/>
                              <w:tab/>
                              <w:tab/>
                              <w:t>;komentá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500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………………….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502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CALL  _PP        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volání podprogramu na návěští _P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504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ruhá část instruk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; na adrese 000504  druhá část instrukce volání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506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návratová adresa (pokračuje se po dokončení  _PP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4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6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_PP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návěští, tj. adresa kde začíná volaný podprogram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8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C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0E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10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TURN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konec podprogramu _PP , návrat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612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  <w:tab/>
                              <w:tab/>
                              <w:tab/>
                              <w:tab/>
                              <w:tab/>
                              <w:tab/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27.95pt;mso-wrap-distance-left:9.05pt;mso-wrap-distance-right:9.05pt;mso-wrap-distance-top:0pt;mso-wrap-distance-bottom:0pt;margin-top:-0.6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resa (v programové paměti)</w:t>
                        <w:tab/>
                        <w:t>návěší</w:t>
                        <w:tab/>
                        <w:t>instrukce</w:t>
                        <w:tab/>
                        <w:tab/>
                        <w:tab/>
                        <w:t>;komentá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500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 xml:space="preserve">………………….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00502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 xml:space="preserve"> CALL  _PP         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; volání podprogramu na návěští _P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504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ruhá část instrukce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; na adrese 000504  druhá část instrukce volání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506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; návratová adresa (pokračuje se po dokončení  _PP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000604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06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_PP:</w:t>
                      </w: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; návěští, tj. adresa kde začíná volaný podprogram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08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0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0C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0E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...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10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TURN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; konec podprogramu _PP , návrat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00612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  <w:tab/>
                        <w:tab/>
                        <w:tab/>
                        <w:tab/>
                        <w:tab/>
                        <w:tab/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nepřímé volání podprogramu   - 1 ínstrukční slovo, 2 instrukční cykly (2 Tcy), nemění stavové b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CALL    Wn         </w:t>
      </w:r>
      <w:r>
        <w:rPr>
          <w:sz w:val="22"/>
          <w:szCs w:val="22"/>
        </w:rPr>
        <w:t xml:space="preserve">; operand: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4]  - v něm 16-bitové číslo – adresa programové paměti</w:t>
        <w:tab/>
        <w:t xml:space="preserve">                 </w:t>
        <w:tab/>
        <w:tab/>
        <w:t xml:space="preserve">         ;                              (W15 vyhrazen pro ukazate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operace: (PC) + 2 → PC   zvýšení PC o 2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15:0&gt;) → (TOS)   spodní část návratové adresy (bity &lt;15 až 0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23:16&gt;) → (TOS) horní část návratové adresy (bity &lt;23 až 16&gt;) na vrchol zásobníku (TOS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(W15) + 2 → W15        opět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  000 0000 → PC&lt;22:16&gt;       nejvyšší bity PC (na pozici bitů &lt;22 až 16&gt;)  jsou vynulovány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(Wn&lt;15:1&gt;) → PC&lt;15:1&gt;   15-bitové číslo &lt;15 až 1&gt;  (0-ltý bit = LSbit se neuvažuje) z Wn d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  <w:tab/>
        <w:tab/>
        <w:tab/>
        <w:tab/>
        <w:tab/>
        <w:t>PC na pozici bitů &lt;15 až 1&gt;   (vždy sudá adresa programové paměti)</w:t>
      </w:r>
    </w:p>
    <w:p>
      <w:pPr>
        <w:pStyle w:val="Normal"/>
        <w:rPr/>
      </w:pPr>
      <w:r>
        <w:rPr>
          <w:sz w:val="22"/>
          <w:szCs w:val="22"/>
        </w:rPr>
        <w:t>;                NOP → Instruction Register</w:t>
        <w:tab/>
        <w:t xml:space="preserve">=&gt; 1 prázdný instrukční cykl   doplňuje předchozí  (1 Tcy)   na   2 Tc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relativní volání podprogramu   -1 ínstrukční slovo, 2 instrukční cykly (2 Tcy), nemění stavové b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RCALL    Expr     </w:t>
      </w:r>
      <w:r>
        <w:rPr>
          <w:sz w:val="22"/>
          <w:szCs w:val="22"/>
        </w:rPr>
        <w:t>; operand:  Expr:  buď návěští (label),  nebo výraz,  nebo i samotné číslo =  absolutní adresa</w:t>
        <w:tab/>
        <w:t xml:space="preserve">                       ;              linker převede Expr na 16-bitové číslo se znménkem = Slit16 co by  </w:t>
      </w:r>
      <w:r>
        <w:rPr>
          <w:b/>
          <w:sz w:val="22"/>
          <w:szCs w:val="22"/>
        </w:rPr>
        <w:t xml:space="preserve">polovič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;              offset  adresy v programové  paměti tj. Slit16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32768 …….. (2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>-1)= 32767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operace: (PC) + 2 → PC                   zvýšení PC o 2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15:0&gt;) → (TOS)       spodní část návratové adresy (bity &lt;15 až 0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    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23:16&gt;) → (TOS)      horní část návratové adresy (bity &lt;23 až 16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     opět zvýšení ukazatele zásobníku SP = W15   o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2"/>
          <w:szCs w:val="22"/>
        </w:rPr>
        <w:t>;                (PC) + (2 * Slit16) → PC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 nová adresa po dvojnásobném offsetu = posunu = (2 * Slit16)   =&gt;   skok</w:t>
      </w:r>
    </w:p>
    <w:p>
      <w:pPr>
        <w:pStyle w:val="Normal"/>
        <w:rPr/>
      </w:pPr>
      <w:r>
        <w:rPr>
          <w:sz w:val="22"/>
          <w:szCs w:val="22"/>
        </w:rPr>
        <w:t>;                NOP → Instruction Register</w:t>
        <w:tab/>
        <w:t xml:space="preserve">=&gt; 1 prázdný instrukční cykl   doplňuje předchozí  (1 Tcy)   na   2 Tc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vypočtené relativní volání podprogramu - 1 ínstrukční slovo, 2 instrukční cykly (2 Tcy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nemění stavové bity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RCALL    Wn         </w:t>
      </w:r>
      <w:r>
        <w:rPr>
          <w:sz w:val="22"/>
          <w:szCs w:val="22"/>
        </w:rPr>
        <w:t xml:space="preserve">; operand: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4]  - v něm 16-bitové číslo – poloviční offset (posuv)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;                             </w:t>
        <w:tab/>
        <w:tab/>
        <w:tab/>
        <w:tab/>
        <w:tab/>
        <w:t xml:space="preserve">      adresy programové paměti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operace: (PC) + 2 → PC   zvýšení PC o 2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15:0&gt;) → (TOS)   spodní část návratové adresy (bity &lt;15 až 0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&lt;23:16&gt;) → (TOS) horní část návratové adresy (bity &lt;23 až 16&gt;) na vrchol zásobníku (TO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W15) + 2 → W15        opět zvýš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(PC) + (2 * (Wn)) → PC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 nová adresa =  připočtení dvojnásobného offsetu (z Wn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NOP → Instruction Register</w:t>
        <w:tab/>
        <w:t xml:space="preserve">=&gt; 1 prázdný instrukční cykl   doplňuje předchozí  (1 Tcy)   na   2 Tc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návrat z přerušení   - 1 ínstrukční slovo,   3 instrukční cykly (3 Tcy),   (ex. vyjímka, kdy jen 2 Tcy)    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mění</w:t>
      </w:r>
      <w:r>
        <w:rPr>
          <w:sz w:val="22"/>
          <w:szCs w:val="22"/>
        </w:rPr>
        <w:t xml:space="preserve"> stavové bity: C, Z, OV, N, RA, IPL&lt;3:0&gt;  (ze zálohy do SR a CORCON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RETFIE       </w:t>
      </w:r>
      <w:r>
        <w:rPr>
          <w:sz w:val="22"/>
          <w:szCs w:val="22"/>
        </w:rPr>
        <w:t>; operand:  žád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operace: (W15) – 2     → W15                                  snížení ukazatele zásobníku SP = W15 o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 (TOS&lt;15:8&gt;) → (SR&lt;7:0&gt;)                        záloha bitů  C, Z, OV, N, RA, IPL&lt;2:0&gt;)  do SR        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>;</w:t>
        <w:tab/>
        <w:t xml:space="preserve">   (TOS&lt;7&gt;)      → (IPL3, CORCON&lt;3&gt;)      záloha bitu IPL3 do CORCON  (</w:t>
      </w:r>
      <w:r>
        <w:rPr>
          <w:b/>
          <w:sz w:val="22"/>
          <w:szCs w:val="22"/>
        </w:rPr>
        <w:t>lze povoli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lší přerušení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;               (TOS&lt;6:0&gt;)   → (PC&lt;22:16&gt;)                    z vrcholu zásobníku (TOS)  horní část návratové adresy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                                                                    (bity &lt;22 až 16&gt;)   do PC na pozici  bitů  &lt;22 až 16&gt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(W15) – 2       → W15                                 snížení ukazatele zásobníku SP = W15   o 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              (TOS&lt;15:8&gt;) → (PC&lt;15:0&gt;)                      z vrcholu zásobníku (TOS)  spodní část návratové adres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                                                                  (bity &lt;15 až 0&gt;)   do PC na pozici  bitů  &lt;15 až 0&gt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NOP → Instruction Register  =&gt; 1 prázdný instrukční cykl  doplňuje předchozí (1 Tcy)  na  2 Tcy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návrat z podprogramu s konstantou ve Wn ,  nemění stavové bity,  1 ínstrukční slovo, 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3 instrukční cykly (3 Tcy), (ex. vyjímka kdy jen 2 Tcy),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RETLW   #lit10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 -mód  </w:t>
      </w:r>
      <w:r>
        <w:rPr>
          <w:sz w:val="22"/>
          <w:szCs w:val="22"/>
        </w:rPr>
        <w:t xml:space="preserve">operand:  lit10 = </w:t>
      </w:r>
      <w:r>
        <w:rPr>
          <w:b/>
          <w:sz w:val="22"/>
          <w:szCs w:val="22"/>
        </w:rPr>
        <w:t xml:space="preserve">10-bitové číslo bez znaménka </w:t>
      </w:r>
      <w:r>
        <w:rPr>
          <w:sz w:val="22"/>
          <w:szCs w:val="22"/>
        </w:rPr>
        <w:t>uložené ve W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;                                      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023] 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;   </w:t>
        <w:tab/>
        <w:tab/>
        <w:t xml:space="preserve">     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4]         (W15 vyhrazen pro ukazatel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operace: (W15) – 2 → W15                  snížení ukazatele zásobníku SP = W15   o 2;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(TOS) → (PC&lt;22:16&gt;)          z vrcholu zásobníku (TOS)  horní část návratové adres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                                              (bity &lt;22 až 16&gt;)   do PC na pozici  bitů  &lt;22 až 16&g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               (W15) – 2 → W15                  snížení ukazatele zásobníku SP = W15   o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(TOS) → (PC&lt;15:0&gt;)           z vrcholu zásobníku (TOS)  spodní část návratové adres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                                              (bity &lt;15 až 0&gt;)   do PC na pozici  bitů  &lt;15 až 0&gt;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;               lit10 → Wn                            uložení  </w:t>
      </w:r>
      <w:r>
        <w:rPr>
          <w:b/>
          <w:sz w:val="22"/>
          <w:szCs w:val="22"/>
        </w:rPr>
        <w:t>10-bitové konstanty bez znaménka do W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RETLW.B   #lit10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 -mód  </w:t>
      </w:r>
      <w:r>
        <w:rPr>
          <w:sz w:val="22"/>
          <w:szCs w:val="22"/>
        </w:rPr>
        <w:t xml:space="preserve">operand:    lit10 = </w:t>
      </w:r>
      <w:r>
        <w:rPr>
          <w:b/>
          <w:sz w:val="22"/>
          <w:szCs w:val="22"/>
        </w:rPr>
        <w:t>8-bitové číslo bez znaménka</w:t>
      </w:r>
      <w:r>
        <w:rPr>
          <w:sz w:val="22"/>
          <w:szCs w:val="22"/>
        </w:rPr>
        <w:t xml:space="preserve"> uložené na pozici </w:t>
      </w:r>
    </w:p>
    <w:p>
      <w:pPr>
        <w:pStyle w:val="Normal"/>
        <w:ind w:left="2484" w:firstLine="3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;                                                  spodního bytu (LSByte) ve W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;                                      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255] ,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;   </w:t>
        <w:tab/>
        <w:tab/>
        <w:t xml:space="preserve">          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4]       (W15 vyhrazen pro ukazatel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; operace: (W15) – 2 → W15                  snížení ukazatele zásobníku SP = W15   o 2;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(TOS) → (PC&lt;22:16&gt;)          z vrcholu zásobníku (TOS)  horní část návratové adres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                                              (bity &lt;22 až 16&gt;)   do PC na pozici  bitů  &lt;22 až 16&gt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(W15) – 2 → W15                  snížení ukazatele zásobníku SP = W15   o 2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(TOS) → (PC&lt;15:0&gt;)           z vrcholu zásobníku (TOS)  spodní část návratové adres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;                                                               (bity &lt;15 až 0&gt;)   do PC na pozici  bitů  &lt;15 až 0&gt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;               lit10 → Wn                            uložení  </w:t>
      </w:r>
      <w:r>
        <w:rPr>
          <w:b/>
          <w:sz w:val="22"/>
          <w:szCs w:val="22"/>
        </w:rPr>
        <w:t>8-bitové konstanty bez znaménka</w:t>
      </w:r>
      <w:r>
        <w:rPr>
          <w:sz w:val="22"/>
          <w:szCs w:val="22"/>
        </w:rPr>
        <w:t xml:space="preserve"> do spodního bytu (LSByte) W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1_Volání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32:00Z</dcterms:created>
  <dc:creator>Jan Tuček</dc:creator>
  <dc:description/>
  <cp:keywords/>
  <dc:language>en-US</dc:language>
  <cp:lastModifiedBy>Jan Tuček</cp:lastModifiedBy>
  <dcterms:modified xsi:type="dcterms:W3CDTF">2009-12-26T17:37:00Z</dcterms:modified>
  <cp:revision>5</cp:revision>
  <dc:subject/>
  <dc:title>18  Instrukce testu bitu (bez skoku) – BTST ,  BTSTS</dc:title>
</cp:coreProperties>
</file>